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Umění a kultur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Výtvarný ATELIÉR (</w:t>
            </w:r>
            <w:r>
              <w:rPr>
                <w:i/>
                <w:color w:val="0000FF"/>
                <w:sz w:val="28"/>
                <w:szCs w:val="28"/>
              </w:rPr>
              <w:t>POVINNĚ VOLITELNÝ PŘEDMĚT)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. období  - 8.-9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 hod./ 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301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>Cílové zaměření předmětu ATELIÉR  v 8. – 9. ročníku ZV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Vzdělávání v předmětu ATELIÉR v 8.- 9., ročníku směřuje k:</w:t>
            </w:r>
          </w:p>
          <w:p>
            <w:pPr>
              <w:pStyle w:val="Normal"/>
              <w:numPr>
                <w:ilvl w:val="0"/>
                <w:numId w:val="3"/>
              </w:numPr>
              <w:ind w:left="540" w:hanging="0"/>
              <w:rPr>
                <w:sz w:val="22"/>
              </w:rPr>
            </w:pPr>
            <w:r>
              <w:rPr>
                <w:sz w:val="22"/>
              </w:rPr>
              <w:t>chápání uměleckého procesu jako způsobu poznání a komunikace</w:t>
            </w:r>
          </w:p>
          <w:p>
            <w:pPr>
              <w:pStyle w:val="Normal"/>
              <w:numPr>
                <w:ilvl w:val="0"/>
                <w:numId w:val="3"/>
              </w:numPr>
              <w:ind w:left="540" w:hanging="0"/>
              <w:rPr>
                <w:sz w:val="22"/>
              </w:rPr>
            </w:pPr>
            <w:r>
              <w:rPr>
                <w:sz w:val="22"/>
              </w:rPr>
              <w:t>získávání schopnosti přistupovat k uměleckému procesu v jeho celistvosti</w:t>
            </w:r>
          </w:p>
          <w:p>
            <w:pPr>
              <w:pStyle w:val="Normal"/>
              <w:numPr>
                <w:ilvl w:val="0"/>
                <w:numId w:val="3"/>
              </w:numPr>
              <w:ind w:left="540" w:hanging="0"/>
              <w:rPr>
                <w:sz w:val="22"/>
              </w:rPr>
            </w:pPr>
            <w:r>
              <w:rPr>
                <w:sz w:val="22"/>
              </w:rPr>
              <w:t>používání různorodých uměleckých vyjadřovacích prostředků včetně nejnovějších technologií</w:t>
            </w:r>
          </w:p>
          <w:p>
            <w:pPr>
              <w:pStyle w:val="Normal"/>
              <w:numPr>
                <w:ilvl w:val="0"/>
                <w:numId w:val="3"/>
              </w:numPr>
              <w:ind w:left="540" w:hanging="0"/>
              <w:rPr>
                <w:sz w:val="22"/>
              </w:rPr>
            </w:pPr>
            <w:r>
              <w:rPr>
                <w:sz w:val="22"/>
              </w:rPr>
              <w:t>cítění, vnímání, poznávání a uvědomování si uměleckého procesu</w:t>
            </w:r>
          </w:p>
          <w:p>
            <w:pPr>
              <w:pStyle w:val="Normal"/>
              <w:ind w:left="540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15"/>
        <w:gridCol w:w="4486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víjení smyslové citlivost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1.2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.3,1.4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.5,1.6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.7,1.8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2.1,2.2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2.3,2.4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2.5,3.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Žák:</w:t>
            </w:r>
          </w:p>
          <w:p>
            <w:pPr>
              <w:pStyle w:val="TextBody"/>
              <w:numPr>
                <w:ilvl w:val="0"/>
                <w:numId w:val="6"/>
              </w:numPr>
              <w:jc w:val="lef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experimentuje s různorodými materiály 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vyjádření svých myšlenek a představ, 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ověřuje a využívá kompoziční principy,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seznamuje se s jednotlivými typy vizuálně obrazných vyjádření a zkoumá jejich účinky ve vztahu k osobním prožitků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užívá metod uplatňovaných v současném výtvarném umění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binace neobvyklých materiálů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ošné a prostorové vyjádření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lba temperou, suchým pastelem, kresba tužkou, perem, uhlem, fixem, tisk, perokresba, volné výtvarné techniky, kombinované techniky (koláž, frotáž…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nauka o barvách (jas, tón, lomená barva, pestré a nepestré barvy, míchání barev)      kompozice (dominanta, subdominanta, vertikála, horizontála, diagonála, zlatý řez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rast, harmoni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současné zobrazovací prostředky (počítačová grafika, animace, fotografie, video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ternativní řešení vyjádření osobního prožitku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írodopis 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platňování subjektivity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5.1,5.2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5.3,5.4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5.5,4.1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4.2,4.3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4.4,4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6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i/>
                <w:color w:val="000000"/>
                <w:sz w:val="22"/>
                <w:szCs w:val="22"/>
              </w:rPr>
              <w:t>zkoumá vztah vlastního těla a pohybu v  prostoru, estetiku pohybu a pohyb v  umění, využívá sluchové a hmatové podnět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zdůvodní vlastní vizuálně obrazová vyjádření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orovnává design různých předmětů, navrhuje design jednoduchých předmětů</w:t>
            </w:r>
          </w:p>
          <w:p>
            <w:pPr>
              <w:pStyle w:val="Normal"/>
              <w:autoSpaceDE w:val="false"/>
              <w:ind w:left="72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65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ělo ve výtvarném umění (portrét, figurální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kompozice), perspektivní zkratka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spořádání prostoru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ipulace s objekt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ýtvarně vyjádřený pocit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sebehodnocení (portfolio, archiv, tematická výstava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ign – tvar a funkc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řírodo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věřování komunikačních účinků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6.1,6.2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6.3,6.4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6.6,6.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zná zásady bezpečnosti a chování při  výtvarné výchově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držuje pořádek na svém pracoviš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ová se ohleduplně ke svým sousedům i     spolužáků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hodně se chová na výstavá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ískané vědomosti a znalosti z výstav umí použí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znamuje se s různými druhy výtvarného umění-grafika, malířství, sochařství, architektura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ečnost, chování,ochrana zdraví při výtvarné výchov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štěva výtvarných výstav, galerií, ateliér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chařství(socha, plastika, busta, reliéf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ířství (figura, portrét, krajina, zátiší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lná grafika(druhy techniky), kultura bydle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sign, oděvní kultura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ATELIÉR v 8 .- 9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ELIÉR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ování subjektiv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ativi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zentace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ení smyslové citliv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aktivity a problémy životního prostřed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ěže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ěřování komunikačních účink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člověka k prostřed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y, prezentace, výzdoba ško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5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74" w:hanging="227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10"/>
        </w:tabs>
        <w:ind w:left="101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8:22:00Z</dcterms:created>
  <dc:creator>Petr - Vodsloň</dc:creator>
  <dc:description/>
  <cp:keywords/>
  <dc:language>en-US</dc:language>
  <cp:lastModifiedBy>Marta Šefčíková</cp:lastModifiedBy>
  <cp:lastPrinted>2006-02-20T15:24:00Z</cp:lastPrinted>
  <dcterms:modified xsi:type="dcterms:W3CDTF">2023-03-27T08:25:00Z</dcterms:modified>
  <cp:revision>3</cp:revision>
  <dc:subject/>
  <dc:title>UČEBNÍ OSNOVY  FZŠ Mezi Školami</dc:title>
</cp:coreProperties>
</file>